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UGUST ŠENOA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ZLATAREVO ZLATO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gust Šenoa rođen je 1838. godine u Zagrebu. Djetinjstv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veo u Zagrebu, gdje je završio osnovnu školu. Prvi raz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đarske gimnazije završio je u Pečuhu, a u Zagrebu će završiti ostalih 7.</w:t>
      </w:r>
    </w:p>
    <w:p>
      <w:pPr>
        <w:pStyle w:val="Normal"/>
        <w:rPr/>
      </w:pPr>
      <w:r>
        <w:rPr>
          <w:rFonts w:cs="Verdana" w:ascii="Verdana" w:hAnsi="Verdana"/>
        </w:rPr>
        <w:t>1873. godine imenovan je gradskim senatorom. Umro je 1881. 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 roman "Zlatarevo zlato" objavio je 1871. godine u časopisu "Vijenac"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godinu dana kasnije kao posebnu knjig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re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a polovica 16. st.; od 1574. do 1582. god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kob zagrepčana i gregorijanaca zbog prava na Medvedgr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o je djelo povijesni roman. Pisan je štokavštinom utemelje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građanskom jeziku. Ima dosta latinskih riječi jer je roman pis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16. st. kada se latinski jezik još uvijek koristio. U svom pripovijed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se koristi dijalozima koji vode do sukoba, monolozima i česti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gačkim opisima koji nam opisuju prostor u kojem se radnja odvi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enoa je sveznajući pripovjedač jer ima uvid u cjelokupno zbivan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u. On je i nepouzdani pripovjedač jer iznosi vlastito mišljenje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upcima svojih likova. U ovom romanu ima sredstava retardaci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enoa uz dvije glavne radnje (borba za Medvedgrad i ljubavna priča D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avla) ubacuje i mnoge epizodne radnje (npr. sukob Petra i Stjepka,</w:t>
      </w:r>
    </w:p>
    <w:p>
      <w:pPr>
        <w:pStyle w:val="Normal"/>
        <w:rPr/>
      </w:pPr>
      <w:r>
        <w:rPr>
          <w:rFonts w:cs="Verdana" w:ascii="Verdana" w:hAnsi="Verdana"/>
        </w:rPr>
        <w:t>sukobi u hrvatskom saboru..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romana je podijeljenja na dvije paraleln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ijesnu i ljubavnu. Uz povijesnu priču vezan je i opis cjelokup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enog i političkog života Zagreba u 16. st. To je osnovna fabu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koju se vezuje i ljubavna fabula, u kojoj je prikazana priča o d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ljenih. To dvoje je iz različitih društvenih staleža i u to vrijem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su smjeli ni voljeti, a još manje ženiti. Na početku romana pisac izno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štvo opisa da bi nas bolje upoznao sa životom u 16.st. Upoznajem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 panoramom Zagreba, s običajima tog vremena te sa životima raz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i i s glavnim likov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/>
      </w:pPr>
      <w:r>
        <w:rPr>
          <w:rFonts w:cs="Verdana" w:ascii="Verdana" w:hAnsi="Verdana"/>
        </w:rPr>
        <w:t>Glavni i najvažniji likovi su Dora Krupićeva i Pavao Gregorijane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ra i Pavao su pozitivni likovi. Oni se vole, ali su iz različitih društve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jeva pa ne smiju biti zajed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ičenje nevinosti, čistoće, nježnosti i dobrote. U romanu se spomi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njezine vrline, kao da uopće nema 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Bijaše bistra, živa, te se već za kasnijeg djetinjstva toliko oslobodi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ko  da je više nisu smatrali djetetom, svi su je nazivali "zlatarev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drijašicom" jer se mala naučila čitanju i pisanju..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ra je vrlo inteligentna, jako pametna i lijepa. Njezino srce je osvoj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Pavao Gregorijanac. Ona na kraju umire jer su svi negativni liko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i protiv nje. Njezinu smrt isplanirao je Grga Čokolin, koji je volio Dor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je nije želio gledati sretnu s drug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 i lijep čovjek. Hrabar je, odlučan i plemenit. Dobar je vojnik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u borbi je velik jun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Mladiću bijaše jedva dvadeset godina. Lice blijeđašno, plemenit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sa dugačka, crnomanjasta, brčići mali, čelo visoko, a sjajne plavet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či pod tamnim trepavicama dvije zvijezde da ih nije mutila neka sjet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ladić bijaše lijep, snažan, a ljepši od brige i sjete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vle je bio zaljubljen u Doru. Za nju bi dao sve, pa i svoj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veoma plemenit i osjećajan, te je posve različit od svog o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jako vezan uz majku, te se nakon njezine smrti udaljavao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te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jepko Gregorijane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tojanstven, samovoljan i silovit plemić. Čini sve da ostvari svoje žel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ko mu je važno mišljenje drugi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ra Grubar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zopleta, pokvarena i lažljiva. Opsjednuta je svojom ljubavi prema Pav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g koje na kraju polu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tar Krup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kren, pošten, blag i mudar. Velik je uzor svojoj kćeri Dori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ga Čokol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varen, zao i tašt. Voli Doru i planira njezinu smrt samo da je ne gle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tnu sa nekim drug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g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ičenje dobrote i sigurnosti. Voljela je i štitila Doru te je nakon njez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i i sama umrla nastavljajući je štititi i nakon smr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1:1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55:00Z</dcterms:modified>
  <cp:revision>16</cp:revision>
  <dc:subject/>
  <dc:title>AUGUST ŠENOA:</dc:title>
</cp:coreProperties>
</file>